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Articles from </w:t>
      </w:r>
      <w:r>
        <w:rPr>
          <w:sz w:val="32"/>
          <w:szCs w:val="32"/>
          <w:u w:val="single"/>
        </w:rPr>
        <w:t>Teen</w:t>
      </w:r>
      <w:r>
        <w:rPr>
          <w:sz w:val="32"/>
          <w:szCs w:val="32"/>
        </w:rPr>
        <w:t xml:space="preserve"> magazine  (Katelyn read 3 different articles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sualiza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steroid) I can imagine a pretty girl start using steroids and growing facial hair and becoming manly.  (Gross!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Cancer) I can see a huge fan of Ryan coming up to him with a huge smile on his face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Body) I can see girls stressing out about the way the look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nec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Steroid) In health we learned about steroid use and now I’m reading about it here, too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Cancer) I donate to many places to help those in need, just like Ryan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Body) My friends are always saying they look fat and bringing themselves down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icks</w:t>
            </w:r>
          </w:p>
          <w:p>
            <w:pPr>
              <w:pStyle w:val="Normal"/>
              <w:jc w:val="center"/>
              <w:rPr/>
            </w:pPr>
            <w:r>
              <w:rPr/>
              <w:t>I get this!  Aha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Steroid) I understand the way it makes you look by the pictures shown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Cancer) I understand what thyroid cancer is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Body) I understand now that all the stress you put on yourself about the way you look is very unhealthy to you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unk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hat?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Steroid) I don’t understand why people would want to use them in the first place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Cancer) It surprised me to know that 6,000 teens are diagnosed with cancer each year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Body) I don’t understand how girls can become suicidal by the way they look. They don’t realize that everyone is beautiful in their own way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20:28:00Z</dcterms:created>
  <dc:creator>dvanderpool</dc:creator>
  <dc:description/>
  <cp:keywords/>
  <dc:language>en-US</dc:language>
  <cp:lastModifiedBy>dvanderpool</cp:lastModifiedBy>
  <dcterms:modified xsi:type="dcterms:W3CDTF">2009-08-24T20:28:00Z</dcterms:modified>
  <cp:revision>2</cp:revision>
  <dc:subject/>
  <dc:title>Articles from Teen magazine</dc:title>
</cp:coreProperties>
</file>